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01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当事人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晋江健德食品有限公司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主体资格证照名称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营业执照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统一社会信用代码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913505827796311397   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住所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   福建省晋江市罗山社店田内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法定代表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陈河南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局执法人员着装整齐，根据投诉举报信息，依法对当事人生产经营场所进行检查。执法人员现场检查发现有举报的“榴莲糖”产品。对当事人生产未添加榴莲配料，但使用“品名：榴莲糖（砂糖、淀粉糖浆型硬质糖果）”的食品名称不规范问题，本局有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日发出《责令改正通知书》（晋市监责改〔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05-1220</w:t>
      </w:r>
      <w:r>
        <w:rPr>
          <w:rFonts w:ascii="仿宋_GB2312" w:hAnsi="仿宋_GB2312" w:cs="仿宋_GB2312" w:eastAsia="仿宋_GB2312"/>
          <w:sz w:val="28"/>
          <w:szCs w:val="28"/>
        </w:rPr>
        <w:t>号），责令当事人改正。现场检查未采取行政强制措施。当事人行为涉嫌违反《食品安全国家标准 预包装食品标签通则》</w:t>
      </w:r>
      <w:r>
        <w:rPr>
          <w:rFonts w:eastAsia="仿宋_GB2312" w:cs="仿宋_GB2312" w:ascii="仿宋_GB2312" w:hAnsi="仿宋_GB2312"/>
          <w:sz w:val="28"/>
          <w:szCs w:val="28"/>
        </w:rPr>
        <w:t>(GB7718-2011)4.1.2.1</w:t>
      </w:r>
      <w:r>
        <w:rPr>
          <w:rFonts w:ascii="仿宋_GB2312" w:hAnsi="仿宋_GB2312" w:cs="仿宋_GB2312" w:eastAsia="仿宋_GB2312"/>
          <w:sz w:val="28"/>
          <w:szCs w:val="28"/>
        </w:rPr>
        <w:t>、《中华人民共和国食品安全法》第六十七条第三款的规定，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日经报领导立案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经查实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当事人有办理营业执照、食品生产许可证，持有合法的生产经营资质。当事人生产的被举报“榴莲糖”产品没有添加榴莲，仅添加榴莲香精，但在产品标签中使用“榴莲糖”字样内容作为品名使用。对当事人生产的上述食品名称存在瑕疵的违法行为，本局有于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责令当事人立即予以改正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执法人员现场检查时发现当事人拒不改正，当事人于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3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生产的“榴莲糖”产品名称仍存在上述问题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上述事实，主要有以下证据证明：投诉举报材料、现场笔录、现场照片、询问笔录、产品照片、投配料记录、营业执照、食品生产许可证、委托书、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本局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向当事人送达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了《行政处罚告知书》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晋市监罚告〔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05-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01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)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在法定期限内未提出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当事人生产经营标签存在瑕疵的食品拒不改正的行为，违反了《食品安全国家标准 预包装食品标签通则》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(GB7718-2011)4.1.2.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、《中华人民共和国食品安全法》第六十七条第三款的规定，应当依据《中华人民共和国食品安全法》第一百二十五条第二款之规定予以处罚。鉴于当事人违法行为没有《福建省市场监督管理行政处罚裁量权适用规则》规定的从轻从重行政处罚情形，对当事人违法行为给予一般行政处罚。参照《福建省市场监督管理系统适用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&lt;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食品安全法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&gt;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行政处罚裁量基准》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SP4 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一般情节）的规定处理。依据《中华人民共和国食品安全法》第一百二十五条第二款的规定，决定作出</w:t>
      </w:r>
      <w:r>
        <w:rPr>
          <w:rFonts w:ascii="仿宋_GB2312" w:hAnsi="仿宋_GB2312" w:cs="仿宋_GB2312" w:eastAsia="仿宋_GB2312"/>
          <w:sz w:val="28"/>
          <w:szCs w:val="28"/>
        </w:rPr>
        <w:t>行政处罚如下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处以罚款壹仟元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00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以上款项合计壹仟元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00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，当事人应当在接到本行政处罚决定书之日起十五日内，凭福建省政府非税收入缴款通知书（缴款码）通过银行网点或者电子支付系统缴款，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个月内依法向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洛江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人民法院提起行政诉讼。当事人对行政处罚决定不服而申请行政复议或提起行政诉讼的，行政处罚不停止执行，法律、法规、规章另有规定的，从其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江市市场监督管理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hanging="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left="-29" w:firstLine="28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5258435" cy="635"/>
              <wp:effectExtent l="0" t="0" r="635" b="0"/>
              <wp:wrapNone/>
              <wp:docPr id="4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852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414pt,4.2pt" ID="直线 1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仿宋_GB2312" w:hAnsi="仿宋_GB2312" w:eastAsia="仿宋_GB2312"/>
        <w:sz w:val="28"/>
        <w:szCs w:val="28"/>
      </w:rPr>
      <w:t xml:space="preserve">第  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 xml:space="preserve">  页共  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NUMPAGES \* ARABIC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 xml:space="preserve">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9:00Z</dcterms:created>
  <dc:creator>李东勇</dc:creator>
  <dc:description/>
  <dc:language>en-US</dc:language>
  <cp:lastModifiedBy>天天8871</cp:lastModifiedBy>
  <cp:lastPrinted>2025-01-06T10:26:00Z</cp:lastPrinted>
  <dcterms:modified xsi:type="dcterms:W3CDTF">2026-02-04T02:54:44Z</dcterms:modified>
  <cp:revision>253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8F6E58E7342CA952433A48ADAD504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TQ4NzBkNmM4Yzk5NTU5YTIwNTkxZTRlZDYxMzgyNTAiLCJ1c2VySWQiOiI3MjUzNTA0OTgifQ==</vt:lpwstr>
  </property>
</Properties>
</file>